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both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eastAsia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景洪市教师资格认定体检医院名单</w:t>
      </w:r>
    </w:p>
    <w:tbl>
      <w:tblPr>
        <w:tblW w:w="852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418"/>
        <w:gridCol w:w="284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32"/>
                <w:szCs w:val="32"/>
              </w:rPr>
              <w:t>序号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32"/>
                <w:szCs w:val="32"/>
              </w:rPr>
              <w:t>医院名称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32"/>
                <w:szCs w:val="32"/>
              </w:rPr>
              <w:t>医院级别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西双版纳州人民医院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三级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西双版纳州傣医医院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三级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景洪市第一人民医院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  <w:lang w:eastAsia="zh-CN"/>
              </w:rPr>
              <w:t>三级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" w:cs="Times New Roman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公文文号"/>
    <w:qFormat/>
    <w:rPr>
      <w:rFonts w:ascii="仿宋_GB2312;仿宋" w:hAnsi="仿宋_GB2312;仿宋" w:eastAsia="仿宋_GB2312;仿宋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0:47:23Z</dcterms:created>
  <dc:creator>Administrator</dc:creator>
  <dc:description/>
  <dc:language>en-US</dc:language>
  <cp:lastModifiedBy>Ying</cp:lastModifiedBy>
  <cp:lastPrinted>2023-05-05T17:48:00Z</cp:lastPrinted>
  <dcterms:modified xsi:type="dcterms:W3CDTF">2024-04-11T01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114EC61FA4613A0026A116470045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