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Arial" w:hAnsi="Arial" w:eastAsia="方正小标宋简体" w:cs="Arial"/>
          <w:color w:val="000000"/>
          <w:sz w:val="44"/>
          <w:szCs w:val="44"/>
        </w:rPr>
      </w:pPr>
      <w:r>
        <w:rPr>
          <w:rFonts w:eastAsia="方正小标宋简体" w:cs="Arial" w:ascii="Arial" w:hAnsi="Arial"/>
          <w:color w:val="000000"/>
          <w:sz w:val="44"/>
          <w:szCs w:val="4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红河州住房和城乡建设局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4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 xml:space="preserve">年事业单位公开招聘工作人员面试工作安排  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center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2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做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我局所属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事业单位公开招聘工作人员面试工作，根据《红河州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公告》和事业单位公开招聘相关规定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我局所属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事业单位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公开招聘工作人员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作安排如下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面试人员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招标投标服务中心工作人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，符合报考条件并通过资格复审的人员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面试方式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岗位特点及专业知识要求，面试采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取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无领导小组讨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方式进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主要测试应聘人员适应岗位要求的基本素质和实际工作能力，包括与应聘岗位有关的知识、经验、能力、心理、人格和价值观等基本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内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招投标相关法律法规，建筑工程专业知识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及口头表达能力、综合分析能力、应变能力、组织协调能力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时间和地点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抽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时间和地点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日，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州人力资源社会保障局考试中心（蒙自市上海路南延长线红河州农业学校综合楼七楼）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</w:rPr>
        <w:t>（二）面试时间和地点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日，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州人力资源社会保障局考试中心（蒙自市上海路南延长线红河州农业学校综合楼七楼）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四、面试计分办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总成绩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按考官评分求出平均分计算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（结合实际也可为其他计分方法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。面试成绩保留小数点后面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位数。面试合格分数线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考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成绩低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</w:rPr>
        <w:t>考生纪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必须在规定的时间内持身份证、资格复审合格通知单到考点报到并按序号参加面试。未按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间要求参加面试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视为自动放弃面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在等待面试期间，要在工作人员的安排下，到指定地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，不准高声喧哗，不得参加面试旁听。面试完毕后，不得将面试试题内容泄露给其他考生，服从工作人员的管理和指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三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严禁考场内使用电话、传呼、手机等通信工具，一经发现，当场取消面试资格，不记录面试成绩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六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严格遵守《事业单位人事管理回避规定》，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凡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应聘人员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有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/>
        </w:rPr>
        <w:t>下列情形之一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的面试考官、工作人员、监督人员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/>
        </w:rPr>
        <w:t>，应当回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1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涉及本人利害关系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2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涉及与本人有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夫妻关系、直系血亲关系、三代以内旁系血亲关系、近姻亲关系以及其他亲属关系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人员的利害关系的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3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其他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可能影响公正履行职责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为维护面试工作的严肃性、公正性，由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局机关纪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对面试工作全过程进行监督，考生若发现考官或工作人员有违反工作规定和程序的，可向纪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反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七、未尽事宜另行通知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住房和城乡建设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0873—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73036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3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红河州住房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29915</wp:posOffset>
            </wp:positionH>
            <wp:positionV relativeFrom="paragraph">
              <wp:posOffset>-405130</wp:posOffset>
            </wp:positionV>
            <wp:extent cx="1511935" cy="1515745"/>
            <wp:effectExtent l="0" t="0" r="0" b="0"/>
            <wp:wrapNone/>
            <wp:docPr id="2" name="KG_664409A3$01$29$0001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64409A3$01$29$0001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和城乡建设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textAlignment w:val="auto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_GBK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方正黑体_GBK">
    <w:charset w:val="86"/>
    <w:family w:val="auto"/>
    <w:pitch w:val="default"/>
  </w:font>
  <w:font w:name="Times New Roman">
    <w:charset w:val="01"/>
    <w:family w:val="roman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41:00Z</dcterms:created>
  <dc:creator>hhysy</dc:creator>
  <dc:description/>
  <dc:language>en-US</dc:language>
  <cp:lastModifiedBy>黄晓君</cp:lastModifiedBy>
  <cp:lastPrinted>2017-07-13T10:46:00Z</cp:lastPrinted>
  <dcterms:modified xsi:type="dcterms:W3CDTF">2024-05-15T01:0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BE066737CE6B4C30B43D2DF781854FCF_13</vt:lpwstr>
  </property>
  <property fmtid="{D5CDD505-2E9C-101B-9397-08002B2CF9AE}" pid="5" name="KSOProductBuildVer">
    <vt:lpwstr>2052-11.1.0.14235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  <property fmtid="{D5CDD505-2E9C-101B-9397-08002B2CF9AE}" pid="8" name="{346AA5ED-F5AB-43D6-9647-665E441050E7}">
    <vt:lpwstr>{346AA5ED-F5AB-43D6-9647-665E441050E7}</vt:lpwstr>
  </property>
</Properties>
</file>