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eastAsia="zh-CN"/>
        </w:rPr>
        <w:t>红河州交通运输局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公开招聘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工作人员面试工作安排                 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交通运输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交通运输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航（水）运管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交通运输管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人事管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数据信息管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工程管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spacing w:lineRule="exact" w:line="5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测试应聘人员适应岗位要求的基本素质和实际工作能力，包括与应聘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岗位有关的知识</w:t>
      </w:r>
      <w:r>
        <w:rPr>
          <w:rFonts w:ascii="仿宋_GB2312" w:hAnsi="仿宋_GB2312" w:cs="仿宋_GB2312" w:eastAsia="仿宋_GB2312"/>
          <w:sz w:val="32"/>
          <w:szCs w:val="32"/>
        </w:rPr>
        <w:t>、经验、能力、心理、人格和价值观等基本情况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测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政策理论水平、计划协调能力、应急处理能力、人际处理能力、专业技术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spacing w:lineRule="exact" w:line="5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spacing w:lineRule="exact" w:line="5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、地点待定，届时由招聘单位电话通知。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、地点待定，届时由招聘单位电话通知。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结合实际也可为其他计分方法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。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州人大、州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交通运输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交通运输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323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448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交通运输局</w:t>
      </w:r>
    </w:p>
    <w:p>
      <w:pPr>
        <w:pStyle w:val="Normal"/>
        <w:spacing w:lineRule="exact" w:line="500"/>
        <w:ind w:firstLine="4480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905250</wp:posOffset>
            </wp:positionH>
            <wp:positionV relativeFrom="page">
              <wp:posOffset>2945765</wp:posOffset>
            </wp:positionV>
            <wp:extent cx="1504950" cy="1511935"/>
            <wp:effectExtent l="0" t="0" r="0" b="0"/>
            <wp:wrapNone/>
            <wp:docPr id="1" name="KG_664322FE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64322FE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州交通运输局（魏广国）</cp:lastModifiedBy>
  <cp:lastPrinted>2017-07-13T10:46:00Z</cp:lastPrinted>
  <dcterms:modified xsi:type="dcterms:W3CDTF">2024-05-14T08:3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0CCC87A04953463EB0F17DEF365D0DF3</vt:lpwstr>
  </property>
  <property fmtid="{D5CDD505-2E9C-101B-9397-08002B2CF9AE}" pid="5" name="KSOProductBuildVer">
    <vt:lpwstr>2052-12.1.0.16412</vt:lpwstr>
  </property>
  <property fmtid="{D5CDD505-2E9C-101B-9397-08002B2CF9AE}" pid="6" name="commondata">
    <vt:lpwstr>commondata</vt:lpwstr>
  </property>
  <property fmtid="{D5CDD505-2E9C-101B-9397-08002B2CF9AE}" pid="7" name="{346AA5ED-F5AB-43D6-9647-665E441050E7}">
    <vt:lpwstr>{346AA5ED-F5AB-43D6-9647-665E441050E7}</vt:lpwstr>
  </property>
</Properties>
</file>